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2676525</wp:posOffset>
                </wp:positionV>
                <wp:extent cx="2266950" cy="1038225"/>
                <wp:effectExtent l="6350" t="6985" r="1968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АМФИТЕАТА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УТОРА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 xml:space="preserve"> 8.00 – 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CS" w:eastAsia="sr-Latn-CS" w:bidi="ar-SA"/>
                              </w:rPr>
                              <w:t xml:space="preserve">ГРУПЕ ОД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Latn-C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Latn-C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Latn-CS"/>
                              </w:rPr>
                              <w:t>XVI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5pt;margin-top:210.75pt;width:178.4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АМФИТЕАТА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УТОРА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 xml:space="preserve"> 8.00 – 1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CS" w:eastAsia="sr-Latn-CS" w:bidi="ar-SA"/>
                        </w:rPr>
                        <w:t xml:space="preserve">ГРУПЕ ОД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Latn-C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en-US"/>
                        </w:rPr>
                        <w:t>X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Latn-CS"/>
                        </w:rPr>
                        <w:t>I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>-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Latn-CS"/>
                        </w:rPr>
                        <w:t>XVI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2657475</wp:posOffset>
                </wp:positionV>
                <wp:extent cx="2181225" cy="1038225"/>
                <wp:effectExtent l="6985" t="6985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АМФИТЕАТА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ПОНЕДЕЉА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 xml:space="preserve"> 8.00 – 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CS" w:eastAsia="sr-Latn-CS" w:bidi="ar-SA"/>
                              </w:rPr>
                              <w:t xml:space="preserve">ГРУПЕ ОД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Latn-CS"/>
                              </w:rPr>
                              <w:t xml:space="preserve"> I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C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eastAsia="sr-Latn-CS" w:bidi="ar-SA" w:val="sr-Latn-CS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5pt;margin-top:209.25pt;width:171.7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АМФИТЕАТА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ПОНЕДЕЉА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 xml:space="preserve"> 8.00 – 1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1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CS" w:eastAsia="sr-Latn-CS" w:bidi="ar-SA"/>
                        </w:rPr>
                        <w:t xml:space="preserve">ГРУПЕ ОД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Latn-CS"/>
                        </w:rPr>
                        <w:t xml:space="preserve"> I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CS"/>
                        </w:rPr>
                        <w:t>-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eastAsia="sr-Latn-CS" w:bidi="ar-SA" w:val="sr-Latn-CS"/>
                        </w:rPr>
                        <w:t>X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0</wp:posOffset>
                </wp:positionH>
                <wp:positionV relativeFrom="paragraph">
                  <wp:posOffset>3190875</wp:posOffset>
                </wp:positionV>
                <wp:extent cx="1210310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0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9pt;margin-top:251.25pt;width:95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0</wp:posOffset>
                </wp:positionH>
                <wp:positionV relativeFrom="paragraph">
                  <wp:posOffset>3190875</wp:posOffset>
                </wp:positionV>
                <wp:extent cx="1162685" cy="1270"/>
                <wp:effectExtent l="0" t="37465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63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251.25pt;width:91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2300</wp:posOffset>
                </wp:positionH>
                <wp:positionV relativeFrom="paragraph">
                  <wp:posOffset>914400</wp:posOffset>
                </wp:positionV>
                <wp:extent cx="1270" cy="227711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pt;margin-top:72pt;width:0.1pt;height:17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-104775</wp:posOffset>
                </wp:positionV>
                <wp:extent cx="5572125" cy="1028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РАСПОРЕД ОДРЖАВАЊА ПРЕДАВАЊА ИЗ ПРЕДМЕТА МИКРОБИОЛОГИЈА И ИМУНОЛОГИЈ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ЗА ЛЕТЊИ СЕМЕСТАР ШКОЛСКЕ 20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/20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5pt;height:81pt;mso-wrap-distance-left:9.05pt;mso-wrap-distance-right:9.05pt;mso-wrap-distance-top:0pt;mso-wrap-distance-bottom:0pt;margin-top:-8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РАСПОРЕД ОДРЖАВАЊА ПРЕДАВАЊА ИЗ ПРЕДМЕТА МИКРОБИОЛОГИЈА И ИМУНОЛОГИЈ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ЗА ЛЕТЊИ СЕМЕСТАР ШКОЛСКЕ 200</w:t>
                      </w:r>
                      <w:r>
                        <w:rPr>
                          <w:b/>
                          <w:sz w:val="32"/>
                          <w:szCs w:val="32"/>
                          <w:lang w:val="ru-RU"/>
                        </w:rPr>
                        <w:t>8</w:t>
                      </w: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/200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0:32:00Z</dcterms:created>
  <dc:creator>Virtual PC</dc:creator>
  <dc:description/>
  <cp:keywords/>
  <dc:language>en-US</dc:language>
  <cp:lastModifiedBy>Milan Milojevic</cp:lastModifiedBy>
  <dcterms:modified xsi:type="dcterms:W3CDTF">2009-02-24T09:54:00Z</dcterms:modified>
  <cp:revision>4</cp:revision>
  <dc:subject/>
  <dc:title/>
</cp:coreProperties>
</file>