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71975</wp:posOffset>
                </wp:positionH>
                <wp:positionV relativeFrom="paragraph">
                  <wp:posOffset>1695450</wp:posOffset>
                </wp:positionV>
                <wp:extent cx="2028825" cy="962025"/>
                <wp:effectExtent l="6985" t="6985" r="1968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96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 xml:space="preserve">САЛА БР.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XI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ГРУП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11.30 – 16.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V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 xml:space="preserve"> ГРУП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–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sr-CS" w:eastAsia="sr-Latn-CS"/>
                              </w:rPr>
                              <w:t>16.10 - 20.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4.25pt;margin-top:133.5pt;width:159.7pt;height:7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 xml:space="preserve">САЛА БР.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4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XII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ГРУП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–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11.30 – 16.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V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 xml:space="preserve"> ГРУП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–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sr-CS" w:eastAsia="sr-Latn-CS"/>
                        </w:rPr>
                        <w:t>16.10 - 20.4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4975</wp:posOffset>
                </wp:positionH>
                <wp:positionV relativeFrom="paragraph">
                  <wp:posOffset>4838700</wp:posOffset>
                </wp:positionV>
                <wp:extent cx="3095625" cy="1095375"/>
                <wp:effectExtent l="6985" t="6985" r="1905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109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ВЕЖБАОНИЦА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sr-Latn-CS"/>
                              </w:rPr>
                              <w:t xml:space="preserve"> БР.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Вежбаоница за микробиологију и имунологиј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I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 xml:space="preserve"> ГРУП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11.30 – 16.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VII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 xml:space="preserve"> ГРУП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–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sr-CS" w:eastAsia="sr-Latn-CS"/>
                              </w:rPr>
                              <w:t>16.10 - 20.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4.25pt;margin-top:381pt;width:243.7pt;height:8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ВЕЖБАОНИЦА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sr-Latn-CS"/>
                        </w:rPr>
                        <w:t xml:space="preserve"> БР.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1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Вежбаоница за микробиологију и имунологиј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IV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 xml:space="preserve"> ГРУП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–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11.30 – 16.0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VII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 xml:space="preserve"> ГРУП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–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sr-CS" w:eastAsia="sr-Latn-CS"/>
                        </w:rPr>
                        <w:t>16.10 - 20.4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3248025</wp:posOffset>
                </wp:positionV>
                <wp:extent cx="2171700" cy="962025"/>
                <wp:effectExtent l="6350" t="6985" r="1968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6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 xml:space="preserve">САЛА БР.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4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II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 xml:space="preserve"> ГРУП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11.30 – 16.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VI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 xml:space="preserve"> ГРУП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–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sr-CS" w:eastAsia="sr-Latn-CS"/>
                              </w:rPr>
                              <w:t>16.10 - 20.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18.75pt;margin-top:255.75pt;width:170.95pt;height:7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 xml:space="preserve">САЛА БР.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4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II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 xml:space="preserve"> ГРУП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–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11.30 – 16.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VI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 xml:space="preserve"> ГРУП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–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sr-CS" w:eastAsia="sr-Latn-CS"/>
                        </w:rPr>
                        <w:t>16.10 - 20.4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0975</wp:posOffset>
                </wp:positionH>
                <wp:positionV relativeFrom="paragraph">
                  <wp:posOffset>1762125</wp:posOffset>
                </wp:positionV>
                <wp:extent cx="2181225" cy="962025"/>
                <wp:effectExtent l="5715" t="5715" r="27305" b="27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96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eaf1dd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САЛА БР. 3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XI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ГРУП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11.30 – 16.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ГРУП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–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sr-CS" w:eastAsia="sr-Latn-CS"/>
                              </w:rPr>
                              <w:t>16.10 - 20.4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14.25pt;margin-top:138.75pt;width:171.7pt;height:7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САЛА БР. 3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XI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ГРУП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–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11.30 – 16.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V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ГРУП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–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sr-CS" w:eastAsia="sr-Latn-CS"/>
                        </w:rPr>
                        <w:t>16.10 - 20.40</w:t>
                      </w:r>
                    </w:p>
                  </w:txbxContent>
                </v:textbox>
                <v:fill o:detectmouseclick="t" type="solid" color2="#000033"/>
                <v:stroke color="#eaf1dd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2300</wp:posOffset>
                </wp:positionH>
                <wp:positionV relativeFrom="paragraph">
                  <wp:posOffset>1152525</wp:posOffset>
                </wp:positionV>
                <wp:extent cx="57150" cy="3686810"/>
                <wp:effectExtent l="5080" t="635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368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9pt;margin-top:90.75pt;width:4.5pt;height:29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2300</wp:posOffset>
                </wp:positionH>
                <wp:positionV relativeFrom="paragraph">
                  <wp:posOffset>2200275</wp:posOffset>
                </wp:positionV>
                <wp:extent cx="1210310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0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pt;margin-top:173.25pt;width:95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0</wp:posOffset>
                </wp:positionH>
                <wp:positionV relativeFrom="paragraph">
                  <wp:posOffset>2200275</wp:posOffset>
                </wp:positionV>
                <wp:extent cx="1162685" cy="1270"/>
                <wp:effectExtent l="0" t="37465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63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pt;margin-top:173.25pt;width:91.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3575</wp:posOffset>
                </wp:positionH>
                <wp:positionV relativeFrom="paragraph">
                  <wp:posOffset>3714750</wp:posOffset>
                </wp:positionV>
                <wp:extent cx="1286510" cy="1270"/>
                <wp:effectExtent l="0" t="37465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7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25pt;margin-top:292.5pt;width:101.2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104775</wp:posOffset>
                </wp:positionV>
                <wp:extent cx="5572125" cy="10572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1057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sr-CS"/>
                              </w:rPr>
                              <w:t>РАСПОРЕД ОДРЖАВАЊА ВЕЖБИ УТОРКОМ ИЗ ПРЕДМЕТА МИКРОБИОЛОГИЈА И ИМУНОЛОГИЈ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sr-CS"/>
                              </w:rPr>
                              <w:t>ЗА ЛЕТЊИ СЕМЕСТАР ШКОЛСКЕ 200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sr-CS"/>
                              </w:rPr>
                              <w:t>/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sr-CS" w:eastAsia="sr-Latn-CS"/>
                              </w:rPr>
                              <w:t xml:space="preserve">(ГРУПЕ ОД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sr-Latn-CS" w:eastAsia="sr-Latn-CS"/>
                              </w:rPr>
                              <w:t xml:space="preserve"> XI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sr-CS" w:eastAsia="sr-Latn-CS"/>
                              </w:rPr>
                              <w:t>-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sr-Latn-CS" w:eastAsia="sr-Latn-CS"/>
                              </w:rPr>
                              <w:t>XVIII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sr-CS" w:eastAsia="sr-Latn-C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5pt;height:83.25pt;mso-wrap-distance-left:9.05pt;mso-wrap-distance-right:9.05pt;mso-wrap-distance-top:0pt;mso-wrap-distance-bottom:0pt;margin-top:8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sr-CS"/>
                        </w:rPr>
                        <w:t>РАСПОРЕД ОДРЖАВАЊА ВЕЖБИ УТОРКОМ ИЗ ПРЕДМЕТА МИКРОБИОЛОГИЈА И ИМУНОЛОГИЈ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sr-C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sr-CS"/>
                        </w:rPr>
                        <w:t>ЗА ЛЕТЊИ СЕМЕСТАР ШКОЛСКЕ 200</w:t>
                      </w:r>
                      <w:r>
                        <w:rPr>
                          <w:b/>
                          <w:sz w:val="32"/>
                          <w:szCs w:val="32"/>
                          <w:lang w:val="ru-RU"/>
                        </w:rPr>
                        <w:t>8</w:t>
                      </w:r>
                      <w:r>
                        <w:rPr>
                          <w:b/>
                          <w:sz w:val="32"/>
                          <w:szCs w:val="32"/>
                          <w:lang w:val="sr-CS"/>
                        </w:rPr>
                        <w:t>/20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sr-C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sr-CS" w:eastAsia="sr-Latn-CS"/>
                        </w:rPr>
                        <w:t xml:space="preserve">(ГРУПЕ ОД </w:t>
                      </w:r>
                      <w:r>
                        <w:rPr>
                          <w:b/>
                          <w:sz w:val="32"/>
                          <w:szCs w:val="32"/>
                          <w:lang w:val="sr-Latn-CS" w:eastAsia="sr-Latn-CS"/>
                        </w:rPr>
                        <w:t xml:space="preserve"> XI</w:t>
                      </w:r>
                      <w:r>
                        <w:rPr>
                          <w:b/>
                          <w:sz w:val="32"/>
                          <w:szCs w:val="32"/>
                          <w:lang w:val="sr-CS" w:eastAsia="sr-Latn-CS"/>
                        </w:rPr>
                        <w:t>-</w:t>
                      </w:r>
                      <w:r>
                        <w:rPr>
                          <w:b/>
                          <w:sz w:val="32"/>
                          <w:szCs w:val="32"/>
                          <w:lang w:val="sr-Latn-CS" w:eastAsia="sr-Latn-CS"/>
                        </w:rPr>
                        <w:t>XVIII</w:t>
                      </w:r>
                      <w:r>
                        <w:rPr>
                          <w:b/>
                          <w:sz w:val="32"/>
                          <w:szCs w:val="32"/>
                          <w:lang w:val="sr-CS" w:eastAsia="sr-Latn-C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sr-C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0:34:00Z</dcterms:created>
  <dc:creator>Virtual PC</dc:creator>
  <dc:description/>
  <cp:keywords/>
  <dc:language>en-US</dc:language>
  <cp:lastModifiedBy>Virtual PC</cp:lastModifiedBy>
  <dcterms:modified xsi:type="dcterms:W3CDTF">2009-02-19T10:34:00Z</dcterms:modified>
  <cp:revision>2</cp:revision>
  <dc:subject/>
  <dc:title/>
</cp:coreProperties>
</file>