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1695450</wp:posOffset>
                </wp:positionV>
                <wp:extent cx="2028825" cy="962025"/>
                <wp:effectExtent l="6985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САЛА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133.5pt;width:159.7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САЛА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4838700</wp:posOffset>
                </wp:positionV>
                <wp:extent cx="3095625" cy="109537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ВЕЖБАОНИЦ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Вежбаоница за микробиологију и имунологиј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5pt;margin-top:381pt;width:243.7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ВЕЖБАОНИЦА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Вежбаоница за микробиологију и имунологиј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3248025</wp:posOffset>
                </wp:positionV>
                <wp:extent cx="2057400" cy="9620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САЛА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9.75pt;margin-top:255.75pt;width:161.9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САЛА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1975</wp:posOffset>
                </wp:positionH>
                <wp:positionV relativeFrom="paragraph">
                  <wp:posOffset>3248025</wp:posOffset>
                </wp:positionV>
                <wp:extent cx="2028825" cy="962025"/>
                <wp:effectExtent l="6985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ПР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 xml:space="preserve">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255.75pt;width:159.7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ПР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 xml:space="preserve">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762125</wp:posOffset>
                </wp:positionV>
                <wp:extent cx="2047875" cy="962025"/>
                <wp:effectExtent l="5715" t="5715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САЛА БР. 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1.30 – 16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sr-CS" w:eastAsia="sr-Latn-CS"/>
                              </w:rPr>
                              <w:t>16.10 - 20.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3.75pt;margin-top:138.75pt;width:161.2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САЛА БР. 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1.30 – 16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sr-CS" w:eastAsia="sr-Latn-CS"/>
                        </w:rPr>
                        <w:t>16.10 - 20.40</w:t>
                      </w:r>
                    </w:p>
                  </w:txbxContent>
                </v:textbox>
                <v:fill o:detectmouseclick="t" type="solid" color2="#000033"/>
                <v:stroke color="#eaf1dd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8">
                <wp:simplePos x="0" y="0"/>
                <wp:positionH relativeFrom="column">
                  <wp:posOffset>3162300</wp:posOffset>
                </wp:positionH>
                <wp:positionV relativeFrom="paragraph">
                  <wp:posOffset>1152525</wp:posOffset>
                </wp:positionV>
                <wp:extent cx="57150" cy="3686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9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62300</wp:posOffset>
                </wp:positionH>
                <wp:positionV relativeFrom="paragraph">
                  <wp:posOffset>2200275</wp:posOffset>
                </wp:positionV>
                <wp:extent cx="1209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17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2200275</wp:posOffset>
                </wp:positionV>
                <wp:extent cx="11620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7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3714750</wp:posOffset>
                </wp:positionV>
                <wp:extent cx="12858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29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3714750</wp:posOffset>
                </wp:positionV>
                <wp:extent cx="11525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29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5572125" cy="10572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ОДРЖАВАЊА ВЕЖБИ ПОНЕДЕЉКОМ ИЗ ПРЕДМЕТА МИКРОБИОЛОГИЈА И ИМУНОЛОГ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 w:eastAsia="sr-Latn-CS"/>
                              </w:rPr>
                              <w:t xml:space="preserve">(ГРУПЕ ОД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Latn-CS" w:eastAsia="sr-Latn-CS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 w:eastAsia="sr-Latn-CS"/>
                              </w:rPr>
                              <w:t>-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Latn-CS" w:eastAsia="sr-Latn-CS"/>
                              </w:rPr>
                              <w:t>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 w:eastAsia="sr-Latn-C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3.2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ОДРЖАВАЊА ВЕЖБИ ПОНЕДЕЉКОМ ИЗ ПРЕДМЕТА МИКРОБИОЛОГИЈА И ИМУНОЛОГ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 w:eastAsia="sr-Latn-CS"/>
                        </w:rPr>
                        <w:t xml:space="preserve">(ГРУПЕ ОД </w:t>
                      </w:r>
                      <w:r>
                        <w:rPr>
                          <w:b/>
                          <w:sz w:val="32"/>
                          <w:szCs w:val="32"/>
                          <w:lang w:val="sr-Latn-CS" w:eastAsia="sr-Latn-CS"/>
                        </w:rPr>
                        <w:t xml:space="preserve"> I</w:t>
                      </w:r>
                      <w:r>
                        <w:rPr>
                          <w:b/>
                          <w:sz w:val="32"/>
                          <w:szCs w:val="32"/>
                          <w:lang w:val="sr-CS" w:eastAsia="sr-Latn-CS"/>
                        </w:rPr>
                        <w:t>-</w:t>
                      </w:r>
                      <w:r>
                        <w:rPr>
                          <w:b/>
                          <w:sz w:val="32"/>
                          <w:szCs w:val="32"/>
                          <w:lang w:val="sr-Latn-CS" w:eastAsia="sr-Latn-CS"/>
                        </w:rPr>
                        <w:t>X</w:t>
                      </w:r>
                      <w:r>
                        <w:rPr>
                          <w:b/>
                          <w:sz w:val="32"/>
                          <w:szCs w:val="32"/>
                          <w:lang w:val="sr-CS" w:eastAsia="sr-Latn-C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33:00Z</dcterms:created>
  <dc:creator>Virtual PC</dc:creator>
  <dc:description/>
  <cp:keywords/>
  <dc:language>en-US</dc:language>
  <cp:lastModifiedBy>User</cp:lastModifiedBy>
  <dcterms:modified xsi:type="dcterms:W3CDTF">2009-02-19T11:28:00Z</dcterms:modified>
  <cp:revision>4</cp:revision>
  <dc:subject/>
  <dc:title/>
</cp:coreProperties>
</file>