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lang w:val="sr-BA"/>
        </w:rPr>
        <w:t>РАСПОРЕД СТУДЕНАТА ПО ГРУПАМА ЗА ОДРЖАВАЊЕ ВЕЖБИ ИЗ ПРЕДМЕТА МИКРОБИОЛОГИЈА И ИМУНОЛОГИЈА ЗА ЛЕТЊИ СЕМЕСТАР ШКОЛСКЕ 2008/2009 ГОДИНЕ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>
          <w:b/>
          <w:b/>
          <w:lang w:val="sr-BA"/>
        </w:rPr>
      </w:pPr>
      <w:r>
        <w:rPr>
          <w:b/>
        </w:rPr>
        <w:t>I</w:t>
      </w:r>
      <w:r>
        <w:rPr>
          <w:b/>
          <w:lang w:val="sr-CS"/>
        </w:rPr>
        <w:t xml:space="preserve"> </w:t>
      </w:r>
      <w:r>
        <w:rPr>
          <w:b/>
        </w:rPr>
        <w:t>група</w:t>
      </w:r>
      <w:r>
        <w:rPr>
          <w:b/>
          <w:lang w:val="sr-BA"/>
        </w:rPr>
        <w:t>: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256"/>
        <w:gridCol w:w="295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асић Марко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2007/24  Б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Митић Ненад                   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7/61  Б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Вукадиновић Даниијел  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6/179 С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4.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Тодоровић Андреја         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7/112 Бф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5.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Бабић Милица                 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7/53   С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6.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Думић Никола                 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6/98   С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7.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Станојловић Марија       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2007/71    Б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8.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Којић Срђан                     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6/55    С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9.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Василијевић Михаило    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7/201  С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0.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Дедеић Аладин             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7/139  С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1.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Гачевић Маја                 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7/208  Са ф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2.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Ивезић Јелена                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6/207 Са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II група: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256"/>
        <w:gridCol w:w="295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лексић Милош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7/28 Б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пасојевић Немањ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6/164 С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3.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радовић Жељко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7/58 С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4.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уботић Никол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6/199 С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5. 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едовић Мариј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7/167 Б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6. 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истић Сањ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6/124 С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7. 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Ђурђевић  Јелен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7/64 С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8.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повић Александр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6/61 С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9.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Траиловић Данијел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5/45 С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0.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Јовановић Милен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7/68 Б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1.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Томић Драган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7/63 Б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2.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адовановић Јасмин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7/07 Б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/>
      </w:pPr>
      <w:r>
        <w:rPr>
          <w:b/>
          <w:lang w:val="sr-Latn-CS"/>
        </w:rPr>
        <w:t>III група</w:t>
      </w:r>
      <w:r>
        <w:rPr>
          <w:b/>
          <w:lang w:val="sr-BA"/>
        </w:rPr>
        <w:t>: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256"/>
        <w:gridCol w:w="295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Голубовић Јелен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7/67 Б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нђелковић Милен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6/159 С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Чоловић Данило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7/17 С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4.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ошковић Марко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6/97 С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5. 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анић Јелен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7/131 Б ф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6. 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лић Александр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7/47 С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7. 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ејселовић Седад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7/180 С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8.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гњановић Душиц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7/101 С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9.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овчић Душан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7/157 С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0.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Цветковић Јован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6/103 С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1.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лић Ненад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7/27 Б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2.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Лазовић Слободан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7/178 Са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Latn-CS"/>
        </w:rPr>
        <w:t>IV група</w:t>
      </w:r>
      <w:r>
        <w:rPr>
          <w:b/>
          <w:lang w:val="sr-BA"/>
        </w:rPr>
        <w:t>: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256"/>
        <w:gridCol w:w="295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Стевановић Слободан 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7/109 Б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Бијелић Стеван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7/66 Б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Тасић Евиц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6/179 С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4.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уковић Мариј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6/211 С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5. 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Јоксимовић Александар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5/18 С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6. 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Јевтовић Иван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7/163 Са ф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7. 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ељковић Јован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7/85 С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8.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имеуновић Жаклин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7/119 С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9.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Црнчевић Јован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6/262 С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0.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ошковић Сузан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7/143 Б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1.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Јовановић Оливер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7/14 Б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Latn-CS"/>
        </w:rPr>
        <w:t>V група</w:t>
      </w:r>
      <w:r>
        <w:rPr>
          <w:b/>
          <w:lang w:val="sr-BA"/>
        </w:rPr>
        <w:t>: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256"/>
        <w:gridCol w:w="295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мовић Стефан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7/6 Б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имитријевић Милиц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7/36 Б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ојовић Тамар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6/161 С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4.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грутиновић Христин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6/204 С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5. 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ојводић Јан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5/205 С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6. 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радовић Нед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7/97 С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7. 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Тодоровић Милош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7/83 С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8.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уковић Иван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6/234 С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9.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њавић Сандр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7/123 Б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0.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аркићевић Тијан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7/03 Б ф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1.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илошевић Јелен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6/99 Са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Latn-CS"/>
        </w:rPr>
        <w:t>VI група</w:t>
      </w:r>
      <w:r>
        <w:rPr>
          <w:b/>
          <w:lang w:val="sr-BA"/>
        </w:rPr>
        <w:t>: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256"/>
        <w:gridCol w:w="295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иколић Марко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7/116 Б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аденковић Горан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7/37 Б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Јеремић Марко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7/161 Б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4.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узељевић Драги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6/77 С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5. 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Ђорђевић Александр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7/13 Б ф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6. 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нтић Сањ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6/144 С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7. 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аринковић Иван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7/130 Б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8.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Милошевић Ан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6/43 С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9.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Рацић Иван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6/221 С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0.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Максимовић Мариј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7/195 С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1.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Ђоковић Ружиц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6/194 С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2.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Јованов Драган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6/28 Са</w:t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Latn-CS"/>
        </w:rPr>
        <w:t>VII група</w:t>
      </w:r>
      <w:r>
        <w:rPr>
          <w:b/>
          <w:lang w:val="sr-BA"/>
        </w:rPr>
        <w:t>: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256"/>
        <w:gridCol w:w="295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Тодоровић Душан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7/82 Б-ф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огдановић Иван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7/91 Б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Симовић Марија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6/74 С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4.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Ђурђевић Даниц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7/192 Б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5. 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аровић Мирел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7/148 С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6. 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рунић Никол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7/125 Б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7. 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Блажић Далиборк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6/29 С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8.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Арсенијевић Светлан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7/166 С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9.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Петронијевић Јелен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7/86 С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0.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Радојичић Марко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7/194 Са ф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1.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Митровић Иван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6/200 С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2.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Хот Јасмин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7/95 Б ф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Latn-CS"/>
        </w:rPr>
        <w:t>VIII група</w:t>
      </w:r>
      <w:r>
        <w:rPr>
          <w:b/>
          <w:lang w:val="sr-BA"/>
        </w:rPr>
        <w:t>: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256"/>
        <w:gridCol w:w="295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Топаловић Анит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7/45 Б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онатар Милен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7/87 Б ф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аниташевић Јован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6/48 С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4.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уљанин Милиц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7/108 Б ф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5. 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ишковић Јелен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7/114 С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6. 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Латовић Јасмин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7/34 Б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7. 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Ђерић Милк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7/183 С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8.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Миланов Срђан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7/40 С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9.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Вујиновић Вањ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7/149 С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0.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Младеновић Мариј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7/01 С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1.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Несторовић Жаклин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7/156 Са ф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2.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Зиљкић Вахид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7/129 Б ф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b/>
          <w:lang w:val="sr-Latn-CS"/>
        </w:rPr>
        <w:t>IX група</w:t>
      </w:r>
      <w:r>
        <w:rPr>
          <w:b/>
          <w:lang w:val="sr-BA"/>
        </w:rPr>
        <w:t>:</w:t>
      </w:r>
      <w:r>
        <w:rPr>
          <w:b/>
          <w:lang w:val="sr-Latn-CS"/>
        </w:rPr>
        <w:t xml:space="preserve">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256"/>
        <w:gridCol w:w="295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Грујовић Данило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7/10 Б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адовић Наташ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7/141 Б ф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Тодоровић Милош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6/119 С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4.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ојковић Марин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7/59 Б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5. 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авловић Нед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7/185 С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6. 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еснић Мирз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7/181 Б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7. 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Митровић Весн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7/35 С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8.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Богојевић Душан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7/79 С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9.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Ковачевић Далиборк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7/179 С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0.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Фемић Невен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7/190 Б ф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1.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Лековић Мелих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7/188 Са ф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sr-CS"/>
        </w:rPr>
        <w:t xml:space="preserve">Х група: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256"/>
        <w:gridCol w:w="295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Јовановић Милиц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7/51 Б ф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остић Андријан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7/117 Б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амјанац Горан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7/127 Б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4.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абић Аниц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7/54 С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5. 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Мандић Жељко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7/21 С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6. 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Шекуларац Драгослав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6/04 Б ф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7. 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Јасика Јелен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7/136 С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8.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арачевић Миљан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7/84 С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9.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Ровчанин Алмир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7/89 С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0.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Милојевић Борис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6/165 С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1.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Мијатовић Мариј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6/134 Б ф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2.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Милетић Јелен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6/135 Са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Latn-CS"/>
        </w:rPr>
        <w:t>XI група</w:t>
      </w:r>
      <w:r>
        <w:rPr>
          <w:b/>
          <w:lang w:val="sr-BA"/>
        </w:rPr>
        <w:t>: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256"/>
        <w:gridCol w:w="295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Тодоровић Жељко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7/78 Б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артаћ Никол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7/77 Б ф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иколић Сузан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7/31 Б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4.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ладеновић Тањ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6/41 С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5. 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укосављевић Бојан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7/165 Са ф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6. 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рна Срн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6/227 С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7. 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Етемовић Семир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7/196 Б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8.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Пушица Виолет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7/110 С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9.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Ровчанин Суад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7/152 С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0.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Хамидовић Еркан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6/235 С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1.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Арсић Немањ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7/104 Б ф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2.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Митић Николин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6/230 Са</w:t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Latn-CS"/>
        </w:rPr>
        <w:t>XII група</w:t>
      </w:r>
      <w:r>
        <w:rPr>
          <w:b/>
          <w:lang w:val="sr-BA"/>
        </w:rPr>
        <w:t>: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256"/>
        <w:gridCol w:w="295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ешић Мај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7/107 Б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рковић Предраг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7/43 Б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есторовић Слађан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7/18 Б ф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4.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Илић Зоран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6/258 С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5. 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тефановић Милен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7/133 С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6. 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вановић Иван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7/189 Са ф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7. 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Дукић Сузана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6/209 С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8.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Цоњић Душиц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7/02 С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9.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Брзић Драган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6/148 С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0.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Тадић Предраг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7/92 Б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1.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Минић Данк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7/76 Б ф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2.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Марковић Ан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6/178 Са</w:t>
            </w:r>
          </w:p>
        </w:tc>
      </w:tr>
    </w:tbl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Latn-CS"/>
        </w:rPr>
        <w:t xml:space="preserve">XIII </w:t>
      </w:r>
      <w:r>
        <w:rPr>
          <w:b/>
          <w:lang w:val="sr-CS"/>
        </w:rPr>
        <w:t>група:</w:t>
      </w:r>
    </w:p>
    <w:p>
      <w:pPr>
        <w:pStyle w:val="Normal"/>
        <w:ind w:left="360" w:hanging="0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256"/>
        <w:gridCol w:w="295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Савић Дејана 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7/106 Б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есић Марко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7/52 Б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Јаковљевић Милош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7/42 Б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4.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Недељковић Тамара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7/08 Б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5. 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конић Немањ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6/30 С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6. 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огојевић Александр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7/184 Са ф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7. 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Лукић Бојана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7/144 С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8.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адисављевић Тијан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6/198 С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9.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Павловић Душан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7/140 С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0.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Бошков Веселин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7/29 Б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1.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Ђолић Иван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6/237 С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2.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Ђукић Гордан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6/32 Са</w:t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Latn-CS"/>
        </w:rPr>
        <w:t>XIV</w:t>
      </w:r>
      <w:r>
        <w:rPr>
          <w:b/>
          <w:lang w:val="sr-CS"/>
        </w:rPr>
        <w:t xml:space="preserve"> група: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256"/>
        <w:gridCol w:w="295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Спасојевић Немањ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2007</w:t>
            </w:r>
            <w:r>
              <w:rPr>
                <w:lang w:val="sr-CS"/>
              </w:rPr>
              <w:t>/8</w:t>
            </w:r>
            <w:r>
              <w:rPr>
                <w:lang w:val="sr-Latn-CS"/>
              </w:rPr>
              <w:t>8 Б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Јелесић Иван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7/33 Б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вошевић Анит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7/44 Б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4.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рнић Стеван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7/72 Б ф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5. 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Јуришић Александр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2006/60 Са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6. 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Томић Јаасмин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7/60 С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7. 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Јојић Никола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7/160 С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8.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Живковић Марко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2007/23 Са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9.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Ђорђевић Сањ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7/187 Б ф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0.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Јосић Јелен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7/115С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1.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евановић Милиц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7/39 С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2.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Јанић Милиц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6/67 Са</w:t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Latn-CS"/>
        </w:rPr>
        <w:t>XV група</w:t>
      </w:r>
      <w:r>
        <w:rPr>
          <w:b/>
          <w:lang w:val="sr-BA"/>
        </w:rPr>
        <w:t>: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256"/>
        <w:gridCol w:w="295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тојановић Марин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7/90 Б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Лешњак Кристин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7/65 Б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Гуњић Ненад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7/11 Б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4.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анојловић Невен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7/69 Б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5. 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узмић Јелен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6/153 С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6. 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Зоговић Тијан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6/175 С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7. 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ванчов Марко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7/62 С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8.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етровић Далибор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7/111 С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9.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Поповић Предраг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0.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Павловић Невен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7/153 С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1.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Абрашовић Александар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6/239 С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2.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Милутиновић  Љубиц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6/236 Са</w:t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Latn-CS"/>
        </w:rPr>
        <w:t>XVI група</w:t>
      </w:r>
      <w:r>
        <w:rPr>
          <w:b/>
          <w:lang w:val="sr-BA"/>
        </w:rPr>
        <w:t>: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256"/>
        <w:gridCol w:w="295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Јанковић Владимир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7/118 Б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овчанин Енес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7/25 Б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авковић Вук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7/154 Б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4.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итић Нин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7/74 Б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5. 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илосављевић Влад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6/192 С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6. 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постоловић Никол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6/58 С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7. 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ачаревић Драган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7/197 С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8.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Лековић Даниц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6/173 С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9.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љајић Александар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7/103 Б ф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0.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Вулетић Иван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7/146 С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1.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Мијатовић Далибор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6/68 С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2.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Зечевић Кристин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6/219 Са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Latn-CS"/>
        </w:rPr>
        <w:t>XVII група</w:t>
      </w:r>
      <w:r>
        <w:rPr>
          <w:b/>
          <w:lang w:val="sr-BA"/>
        </w:rPr>
        <w:t>: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256"/>
        <w:gridCol w:w="295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Петровић Емилија  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7/126 Б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Јевтић Милен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7/75 Б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авић Ненад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7/134 Б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4.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антић Катарин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7/121 Б ф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5. 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иловановић Далибор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6/187 С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6. 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штевић Бранислав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6/95 С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7. 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аринковић Вериц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6/143 С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8.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имовић Иван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6/169 С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9.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Јовић Игор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7/49 Б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0.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Бењоцки Катарин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7/105 С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1.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Бугарић Ан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6/57 С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2.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Јоковић Маријан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7/70 С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sr-BA"/>
        </w:rPr>
      </w:pPr>
      <w:r>
        <w:rPr>
          <w:b/>
          <w:lang w:val="sr-Latn-CS"/>
        </w:rPr>
        <w:t>XVIII група</w:t>
      </w:r>
      <w:r>
        <w:rPr>
          <w:b/>
          <w:lang w:val="sr-BA"/>
        </w:rPr>
        <w:t>: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256"/>
        <w:gridCol w:w="295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иликић Душан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7/04 Б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илосављевић Александар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7/142 Б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Љујић Иван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7/94 Б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4.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нђелковић Тамар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7/150 Б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5. 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овчанин Тијан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7/09 Б ф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6. 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Ђоковић Јелен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6/238 С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7. 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рагашевић Марин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7/15 С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8.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Говедаревић Сузан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7/38 Б ф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9.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адивојевић Милиц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7/172 С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0.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Ранковић Иван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6/38 С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1.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Јегарац Ивиц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7/191 С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2.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Веселиновић Слађан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6/89 С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89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3T08:29:00Z</dcterms:created>
  <dc:creator>Admin</dc:creator>
  <dc:description/>
  <dc:language>en-US</dc:language>
  <cp:lastModifiedBy>Milan Milojevic</cp:lastModifiedBy>
  <cp:lastPrinted>2009-02-23T09:28:00Z</cp:lastPrinted>
  <dcterms:modified xsi:type="dcterms:W3CDTF">2009-02-23T08:29:00Z</dcterms:modified>
  <cp:revision>2</cp:revision>
  <dc:subject/>
  <dc:title>РАСПОРЕД СТУДЕНАТА ПО ГРУПАМА ЗА ОДРЖАВАЊЕ ВЕЖБИ ИЗ ПРЕДМЕТА МИКРОБИОЛОГИЈА И ИМУНОЛОГИЈА ЗА ЛЕТЊИ СЕМЕСТАР ШКОЛСКЕ 2008/2009 ГОДИНЕ</dc:title>
</cp:coreProperties>
</file>