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1676400</wp:posOffset>
                </wp:positionV>
                <wp:extent cx="2057400" cy="10668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6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САЛА БР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Е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132pt;width:161.9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САЛА БР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4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Е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.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4838700</wp:posOffset>
                </wp:positionV>
                <wp:extent cx="2209800" cy="1095375"/>
                <wp:effectExtent l="6350" t="6985" r="2032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Е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,II,III,IV,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75pt;margin-top:381pt;width:173.9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Е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.0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,II,III,IV,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3181350</wp:posOffset>
                </wp:positionV>
                <wp:extent cx="2209800" cy="1143000"/>
                <wp:effectExtent l="6985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НАТОМСКА С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Е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XIV,XV,XV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21.75pt;margin-top:250.5pt;width:17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НАТОМСКА СА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Е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.0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XIV,XV,XV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1975</wp:posOffset>
                </wp:positionH>
                <wp:positionV relativeFrom="paragraph">
                  <wp:posOffset>3248025</wp:posOffset>
                </wp:positionV>
                <wp:extent cx="2028825" cy="1076325"/>
                <wp:effectExtent l="6985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АЛА БР.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Е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I,VI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255.75pt;width:159.7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САЛА БР.4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Е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.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I,VI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0</wp:posOffset>
                </wp:positionH>
                <wp:positionV relativeFrom="paragraph">
                  <wp:posOffset>1676400</wp:posOffset>
                </wp:positionV>
                <wp:extent cx="2209800" cy="1085850"/>
                <wp:effectExtent l="5080" t="5080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eaf1dd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САЛА БР. 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Е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II, XV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6.5pt;margin-top:132pt;width:173.95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САЛА БР. 3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Е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.0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II, XV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</w:p>
                  </w:txbxContent>
                </v:textbox>
                <v:fill o:detectmouseclick="t" type="solid" color2="#000033"/>
                <v:stroke color="#eaf1dd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0</wp:posOffset>
                </wp:positionH>
                <wp:positionV relativeFrom="paragraph">
                  <wp:posOffset>2200275</wp:posOffset>
                </wp:positionV>
                <wp:extent cx="121031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pt;margin-top:173.25pt;width:9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2200275</wp:posOffset>
                </wp:positionV>
                <wp:extent cx="1162685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173.25pt;width:9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3714750</wp:posOffset>
                </wp:positionV>
                <wp:extent cx="1286510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292.5pt;width:101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9450</wp:posOffset>
                </wp:positionH>
                <wp:positionV relativeFrom="paragraph">
                  <wp:posOffset>3714750</wp:posOffset>
                </wp:positionV>
                <wp:extent cx="115316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292.5pt;width:90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300</wp:posOffset>
                </wp:positionH>
                <wp:positionV relativeFrom="paragraph">
                  <wp:posOffset>1152525</wp:posOffset>
                </wp:positionV>
                <wp:extent cx="57150" cy="40963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409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90.75pt;width:4.5pt;height:3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5248275</wp:posOffset>
                </wp:positionV>
                <wp:extent cx="1286510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413.25pt;width:101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5248275</wp:posOffset>
                </wp:positionV>
                <wp:extent cx="115316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413.25pt;width:90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4781550</wp:posOffset>
                </wp:positionV>
                <wp:extent cx="2057400" cy="1095375"/>
                <wp:effectExtent l="6350" t="6985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ВЕЛИКА САЛ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БР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Е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II,IX X,XI,XII,X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376.5pt;width:161.9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ВЕЛИКА САЛА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БР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ЕТ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.0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II,IX X,XI,XII,X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5572125" cy="10572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РАСПОРЕД ПОЛАГАЊА ТЕСТОВА ИЗ ПРЕДМЕТА МИКРОБИОЛОГИЈА И ИМУНОЛОГ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ЗА ЛЕТЊИ СЕМЕСТАР ШКОЛСКЕ 2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/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83.2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РАСПОРЕД ПОЛАГАЊА ТЕСТОВА ИЗ ПРЕДМЕТА МИКРОБИОЛОГИЈА И ИМУНОЛОГ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ЗА ЛЕТЊИ СЕМЕСТАР ШКОЛСКЕ 200</w:t>
                      </w: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/20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46:00Z</dcterms:created>
  <dc:creator>Virtual PC</dc:creator>
  <dc:description/>
  <cp:keywords/>
  <dc:language>en-US</dc:language>
  <cp:lastModifiedBy>Milan Milojevic</cp:lastModifiedBy>
  <dcterms:modified xsi:type="dcterms:W3CDTF">2009-02-27T13:22:00Z</dcterms:modified>
  <cp:revision>4</cp:revision>
  <dc:subject/>
  <dc:title/>
</cp:coreProperties>
</file>